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rPr/>
      </w:pPr>
      <w:r>
        <w:rPr>
          <w:bCs/>
          <w:sz w:val="24"/>
          <w:szCs w:val="24"/>
        </w:rPr>
        <w:t>Приложение №19 к протоколу</w:t>
      </w:r>
    </w:p>
    <w:p>
      <w:pPr>
        <w:pStyle w:val="Normal"/>
        <w:tabs>
          <w:tab w:val="clear" w:pos="708"/>
          <w:tab w:val="left" w:pos="12960" w:leader="none"/>
        </w:tabs>
        <w:ind w:right="1250" w:firstLine="11340"/>
        <w:rPr>
          <w:bCs/>
          <w:sz w:val="24"/>
          <w:szCs w:val="24"/>
        </w:rPr>
      </w:pPr>
      <w:r>
        <w:rPr>
          <w:bCs/>
          <w:sz w:val="24"/>
          <w:szCs w:val="24"/>
        </w:rPr>
        <w:t>МГС №45-2014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Style17"/>
        <w:shd w:fill="FFFFFF" w:val="clear"/>
        <w:jc w:val="center"/>
        <w:rPr/>
      </w:pPr>
      <w:r>
        <w:rPr>
          <w:b/>
          <w:bCs/>
          <w:sz w:val="24"/>
          <w:szCs w:val="24"/>
        </w:rPr>
        <w:t>ПЛАН МЕРОПРИЯТИЙ</w:t>
      </w:r>
    </w:p>
    <w:p>
      <w:pPr>
        <w:pStyle w:val="Style17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 реализации положений Меморандума о сотрудничестве между ЕЭК и МГС в области стандартизации и обеспечения единства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58"/>
        <w:gridCol w:w="2777"/>
        <w:gridCol w:w="539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на </w:t>
            </w:r>
            <w:r>
              <w:rPr>
                <w:sz w:val="24"/>
                <w:szCs w:val="24"/>
              </w:rPr>
              <w:t xml:space="preserve">межгосударственном уровне конференций, семинаров, круглых столов, </w:t>
            </w:r>
            <w:r>
              <w:rPr>
                <w:spacing w:val="2"/>
                <w:sz w:val="24"/>
                <w:szCs w:val="24"/>
              </w:rPr>
              <w:t xml:space="preserve">обмен опытом в областях, представляющих взаимный интерес, для </w:t>
            </w:r>
            <w:r>
              <w:rPr>
                <w:spacing w:val="-4"/>
                <w:sz w:val="24"/>
                <w:szCs w:val="24"/>
              </w:rPr>
              <w:t xml:space="preserve">обеспечения координации работ в области стандартизации и обеспечения единства измерений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ind w:left="57"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40" w:after="40"/>
              <w:ind w:left="57"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планирования работ по межгосударственной стандартизации для Таможенного союза и Единого экономического пространств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ное сотрудничество в сфере разработки межгосударственных стандартов, обеспечивающих реализацию технических регламентов Таможенного союза, в целях исключения дублирования работ на межгосударственном и национальном уровня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азработке межгосударственных стандартов, обеспечивающих реализацию технических  регламентов Таможенного сою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ограммой работ по межгосударственной стандартизации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</w:t>
            </w:r>
            <w:r>
              <w:rPr>
                <w:i/>
                <w:spacing w:val="-2"/>
                <w:sz w:val="24"/>
                <w:szCs w:val="24"/>
              </w:rPr>
              <w:t xml:space="preserve">в - 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ов Соглашения о проведении согласованной политики в области стандартизации, метрологии и сертификации и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сударств-членов Таможенного союза и Единого экономического простран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ритетное использование международных и европейских стандартов в качестве основы для разработки межгосударственных стандартов, обеспечивающих реализацию технических регламентов Таможенного союз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trike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ие в заседаниях </w:t>
            </w:r>
            <w:r>
              <w:rPr>
                <w:sz w:val="24"/>
                <w:szCs w:val="24"/>
              </w:rPr>
              <w:t xml:space="preserve">Консультативного комитета по техническому регулированию, применению санитарных и фитосанитарных мер при Коллегии Евразийской экономической комиссии, Подкомитета по стандартизации, Подкомитета по обеспечению единства измерений, МГС, Научно-технической комиссии по стандартизации (НТКС) МГС и Научно-технической комиссии по метрологии (НТКМетр) МГС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нормативной и технической документацией в области стандартизации и обеспечения единства измерений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нформации о </w:t>
            </w:r>
            <w:r>
              <w:rPr>
                <w:spacing w:val="-1"/>
                <w:sz w:val="24"/>
                <w:szCs w:val="24"/>
              </w:rPr>
              <w:t xml:space="preserve">контактных лицах для взаимного сотрудничеств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мониторинга разработки, введения в </w:t>
            </w:r>
            <w:r>
              <w:rPr>
                <w:spacing w:val="-1"/>
                <w:sz w:val="24"/>
                <w:szCs w:val="24"/>
              </w:rPr>
              <w:t xml:space="preserve">действие и применения межгосударственных стандартов, необходимых для реализации технических регламентов Таможенного союз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pacing w:val="-3"/>
                <w:sz w:val="24"/>
                <w:szCs w:val="24"/>
              </w:rPr>
              <w:t xml:space="preserve"> квартал 2014 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  <w:r>
              <w:rPr>
                <w:sz w:val="24"/>
                <w:szCs w:val="24"/>
              </w:rPr>
              <w:t xml:space="preserve">государств-членов Таможенного союза и Единого экономического простра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дложений об участии в работе МТ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 2014 г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государств-членов Таможенного союза и Единого экономического простра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МТК (ТК) в планировании разработки межгосударственных стандартов и программ разработки межгосударственных стандартов, обеспечивающих реализацию технических регламентов  Таможенного сою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</w:tc>
      </w:tr>
      <w:tr>
        <w:trPr>
          <w:trHeight w:val="21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зможностей МТК (ТК) в целях исключения дублирования при планировании работ по межгосударственной стандартизации и оперативного  внесения изменений в перечни стандартов  и Программы разработки межгосударственных стандартов, обеспечивающих реализацию технических регламентов Таможенного сою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ассоциаций (союзов) предприятий промышленности и малого бизнеса для разработки межгосударственных стандартов, обеспечивающих реализацию технических регламентов Таможенного союз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</w:t>
            </w:r>
            <w:r>
              <w:rPr>
                <w:sz w:val="24"/>
                <w:szCs w:val="24"/>
              </w:rPr>
              <w:t>государств-членов Таможенного союза и Единого экономического пространст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Евразийской экономической комиссии к текстам  межгосударственных стандартов и национальных (государственных) стандартов государств-участников Соглашения о проведении согласованной политики в области стандартизации, метрологии и сертификации на основе Системы комплексного информационного обеспечения в области технического регулирования (разработчик Госстандарт Республики Беларусь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 государств</w:t>
            </w:r>
            <w:r>
              <w:rPr>
                <w:i/>
                <w:spacing w:val="-2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участников Соглашения о проведении согласованной политики в области стандартизации, метрологии и сертификации и государств-членов Таможенного союза и Единого экономического простран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межгосударственными стандартами, обеспечивающими реализацию технических регламентов Таможенного союза, понимаются межгосударственные стандарты, в результате применения которых на добровольной основе обеспечивается соблюдение требований технических регламентов Таможенного союза, и межгосударственные стандарты, содержащие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их регламентов Таможенного союза и осуществления оценки (подтверждения) соответствия продукции (предложение ЕЭК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03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коллегии (Министр) по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регулирования ЕЭК</w:t>
            </w:r>
          </w:p>
        </w:tc>
        <w:tc>
          <w:tcPr>
            <w:tcW w:w="62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ГС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Корешков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78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9 к протоколу МГС № 45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08:00Z</dcterms:created>
  <dc:creator>Любушкин О. И.</dc:creator>
  <dc:description/>
  <cp:keywords/>
  <dc:language>en-US</dc:language>
  <cp:lastModifiedBy>n.sonets +375 17 288 42 20</cp:lastModifiedBy>
  <cp:lastPrinted>2014-04-10T09:29:00Z</cp:lastPrinted>
  <dcterms:modified xsi:type="dcterms:W3CDTF">2014-06-25T15:08:00Z</dcterms:modified>
  <cp:revision>2</cp:revision>
  <dc:subject/>
  <dc:title>Приложение №12 к протоколу</dc:title>
</cp:coreProperties>
</file>